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</w:t>
        <w:tab/>
        <w:tab/>
        <w:t>Section _______________, Page #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uman Body Systems Self and Group Evalu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is will be between you and the teacher, so please be honest.  This is due at the beginning of the science class after the last group has present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homework, please reflect on your human body systems project by doing the following things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your rubric (on project page #3) there is a column that says self-evaluation.  I want you to evaluate yourself.  Read the description in each of the columns and decide which one best describes what you did for the project. 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Fill in the point total that you think that you should receive for each part of the project in the self-evaluation column. 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On the last page of the rubric, total your points from all 3 rubric pages.  </w:t>
      </w:r>
      <w:r>
        <w:rPr>
          <w:u w:val="single"/>
        </w:rPr>
        <w:t>Please be honest with yourself</w:t>
      </w:r>
      <w:r>
        <w:rPr/>
        <w:t xml:space="preserve">.    </w:t>
      </w:r>
    </w:p>
    <w:p>
      <w:pPr>
        <w:pStyle w:val="Normal"/>
        <w:numPr>
          <w:ilvl w:val="0"/>
          <w:numId w:val="1"/>
        </w:numPr>
        <w:rPr/>
      </w:pPr>
      <w:r>
        <w:rPr/>
        <w:t>Write at least one paragraph explaining what you learned about doing projects and working in groups.  It should include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nything you learned about getting along with other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nything you learned about planning ahead or setting a time schedule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ny good ideas that you saw in other groups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hat you liked about others’ presentation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hat you would like to try during the next project we have</w:t>
      </w:r>
    </w:p>
    <w:p>
      <w:pPr>
        <w:pStyle w:val="Normal"/>
        <w:numPr>
          <w:ilvl w:val="0"/>
          <w:numId w:val="1"/>
        </w:numPr>
        <w:rPr/>
      </w:pPr>
      <w:r>
        <w:rPr/>
        <w:t>Write at least one paragraph describing your role in the project.  It should include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what did you add to the group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how did you hinder/hurt the group (</w:t>
      </w:r>
      <w:r>
        <w:rPr>
          <w:u w:val="single"/>
        </w:rPr>
        <w:t>Please be honest</w:t>
      </w:r>
      <w:r>
        <w:rPr/>
        <w:t>.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id you do your equal share of the work</w:t>
      </w:r>
    </w:p>
    <w:p>
      <w:pPr>
        <w:pStyle w:val="Normal"/>
        <w:numPr>
          <w:ilvl w:val="0"/>
          <w:numId w:val="1"/>
        </w:numPr>
        <w:rPr/>
      </w:pPr>
      <w:r>
        <w:rPr/>
        <w:t>Write at least a paragraph about each group member and their role in the group.  Each paragraph should include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did they do equal share of the work,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ere they easy to work with (and why or why not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ere their any conflicts and how were they resolved et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ple your paragraphs to your rubric (project page #4), and turn it in after every group has presented.  </w:t>
      </w:r>
      <w:r>
        <w:rPr>
          <w:u w:val="single"/>
        </w:rPr>
        <w:t>You will not receive the teacher’s evaluation of your group until every member of your group has turned in his/her evaluation</w:t>
      </w:r>
      <w:r>
        <w:rPr/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56:00Z</dcterms:created>
  <dc:creator>DSA</dc:creator>
  <dc:description/>
  <dc:language>en-US</dc:language>
  <cp:lastModifiedBy>Tracy Voreis</cp:lastModifiedBy>
  <dcterms:modified xsi:type="dcterms:W3CDTF">2004-12-01T12:56:00Z</dcterms:modified>
  <cp:revision>2</cp:revision>
  <dc:subject/>
  <dc:title>Human Body Systems Self and Group Evaluations</dc:title>
</cp:coreProperties>
</file>